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IIIº Colóquio do Centro e Núcleos de Pesquisas da UNIESP S.A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0 Comentário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33299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mpartilh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br/>
        <w:t> 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Imagem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Imagem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4" name="Imagem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" name="Imagem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7" t="-617" r="-61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TEMA:   SAÚDE ÚNICA: CONCEITOS, OBJETIVOS, BENEFÍCIOS E APLICAÇÕ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O presente colóquio pretende proporcionar aos participantes atividades de formação continuada de alto nível acadêmico e de intensa relevância social na área de saúde, do direito e do meio ambiente, fomentado reflexões sobre articulações e interfaces em tais campos de conhecimen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Para este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IIIº Colóqui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, o tema a ser debatido será: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u w:val="single"/>
          <w:lang w:eastAsia="pt-BR"/>
        </w:rPr>
        <w:t>SAÚDE ÚNICA: CONCEITOS, OBJETIVOS, BENEFÍCIOS E APLICAÇÕ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    “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 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úde Únic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é uma abordagem global multisetorial, transdisciplinar, transcultural, integrada e unificadora que visa equilibrar e otimizar de forma sustentável a saúde de pessoas, animais e ecossistemas. Reconhece que a saúde de humanos, animais domésticos e selvagens, plantas e o meio ambiente (incluindo ecossistemas) estão intimamente ligados e são interdependentes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 abordagem mobiliza vários setores, disciplinas e comunidades, em diferentes níveis da sociedade para trabalhar em conjunto, promover o bem-estar e enfrentar ameaças à saúde e aos ecossistemas. Ao mesmo tempo, aborda a necessidade coletiva de água limpa, energia e ar, alimentos seguros e nutritivos, agindo sobre as mudanças climáticas e contribuindo para o desenvolvimento sustentáve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Esta abordagem que opera nos níveis local, regional, nacional e global reconhece a interconexão entre pessoas, animais, plantas e meio ambiente compartilhado. Dessa forma, problemas complexos na interface humano-animal-ambiente podem ser melhor resolvidos por meio da comunicação, cooperação, complementação, coordenação, organização e colaboração multidisciplina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Concebe-se que a saúde humana, animal e ambiental estão conectadas e o que aconteça com cada um deles, afetará as demais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FONTE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: 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19"/>
            <w:u w:val="single"/>
            <w:lang w:eastAsia="pt-BR"/>
          </w:rPr>
          <w:t>https://www.gov.br/saude/pt-br/assuntos/saude-de-a-a-z/s/saude-unica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FUNCIONAMENT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O evento será dividido em dois blocos complementares. No primeiro, exposição com a especialista na área de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úde Únic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.No segundo bloco, a expositora responderá a perguntas e reflexões dos professores mestres, ex-bolsistas do Programa de Apoio à Titulação Docente (PTDO) da UNIESP S.A. e de professores convidados. Posteriormente, serão lançados os Anais do encontr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DATA E HORÁRIO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: 05/04/23. Das 19 às 21 horas 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EVENTO A SER REALIZADO REMOTAMENTE PELO YOUTUB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PÚBLICO-ALVO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lunos e docentes da UNIESP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Profissionais do Direito e da Saúde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Docentes e alunos de outras IE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Comunidade;</w:t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PROGRAMAÇÃO DO IIIº COLÓQUIO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udação inicial do mediador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. João A. Campato Jr. (2 min.). </w:t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Abertura oficial do Event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– Profa. Rosa Beloto – (10 min) </w:t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Mensagem da Mantenedor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Cláudia Pereira (De acordo com a necessidade) </w:t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Apresentação do funcionamento do III Colóqui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. Campato – (2 min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Bloco I:  EXPOSIÇÃO OR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Exposição: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SAÚDE ÚNICA: CONCEITOS, OBJETIVOS, BENEFÍCIOS E APLICAÇÕ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Expositora: Profa. Dra.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Danila Frias</w:t>
      </w:r>
      <w:r>
        <w:rPr>
          <w:rFonts w:eastAsia="Times New Roman" w:cs="Times New Roman" w:ascii="Times New Roman" w:hAnsi="Times New Roman"/>
          <w:i/>
          <w:iCs/>
          <w:color w:val="777777"/>
          <w:sz w:val="19"/>
          <w:lang w:eastAsia="pt-BR"/>
        </w:rPr>
        <w:t>(40 MINUTOS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 xml:space="preserve">Currículo: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Responsável Técnica Estadual de Saúde Única do Mato Grosso do Sul. Graduada em Medicina Veterinária pela Universidade Brasil de Fernandópolis, Mestre e Doutora em Medicina Veterinária pela UNESP- Jaboticabal. Pós-Doutorado na Embrapa Gado de Corte em Sanidade Animal. Professora titular da Universidade Brasil no Mestrado em Ciências Ambientais e na graduação em Medicina. Atualmente é Interlocutora Vigiar SUS no Estado de Mato Grosso do Sul, atuando pelo Departamento de Emergências em Saúde Pública do Ministério da Saúde. É líder do grupo de Pesquisa Saúde Única em Foco (CNPq). É Presidente Docente da Liga Acadêmica de Saúde Única (</w:t>
      </w:r>
      <w:r>
        <w:rPr>
          <w:rFonts w:eastAsia="Times New Roman" w:cs="Times New Roman" w:ascii="Times New Roman" w:hAnsi="Times New Roman"/>
          <w:i/>
          <w:iCs/>
          <w:color w:val="777777"/>
          <w:sz w:val="19"/>
          <w:lang w:eastAsia="pt-BR"/>
        </w:rPr>
        <w:t>One Health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) - LASU. Universidade Brasil (UB), de Fernandópoli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Bloco II: DEBATER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EBATEDOR CONVIDADO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r. Josué de Moraes.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Sanitarista, Bioquímico e Matemático. Mestre e Doutor pela da Universidade de São Paulo (USP). Pós-Doutorado no Instituto Butantã e no </w:t>
      </w:r>
      <w:r>
        <w:rPr>
          <w:rFonts w:eastAsia="Times New Roman" w:cs="Times New Roman" w:ascii="Times New Roman" w:hAnsi="Times New Roman"/>
          <w:i/>
          <w:iCs/>
          <w:color w:val="777777"/>
          <w:sz w:val="19"/>
          <w:lang w:eastAsia="pt-BR"/>
        </w:rPr>
        <w:t>Tropical and Public Health Institute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 (Suíça). Docente da USP, Universidade de Guarulhos e da UNIESP S.A, foi membro da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Comissão Científica Corporativ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 do Programa de Pesquisa e Iniciação Científica -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PROPIC UNIESP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 quando de seu lançamento, em 2017, avaliando parte das 86 propostas aprovadas e coordenando a pesquisa </w:t>
      </w:r>
      <w:r>
        <w:rPr>
          <w:rFonts w:eastAsia="Times New Roman" w:cs="Times New Roman" w:ascii="Times New Roman" w:hAnsi="Times New Roman"/>
          <w:i/>
          <w:iCs/>
          <w:color w:val="777777"/>
          <w:sz w:val="19"/>
          <w:lang w:eastAsia="pt-BR"/>
        </w:rPr>
        <w:t>Avaliação da atividade antiparasitária de extratos vegetais,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 realizada pelos alunos dos Cursos de Odontologia, Enfermagem e Farmácia da Faculdade de Guarulhos. (10 minuto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EBATEDORES DO CENTRO E NÚCLEOS DE PESQUISA DA UNIESP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Me. H. Ricardo Bioni.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Mestre em Ciências Ambientais pela Universidade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 Brasil.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Graduado em Direito pela UNISUZ(2016). Professor de Direito Civil da UNISUZ – UNIESP. (5 minutos)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Ma, Rosana Torrano.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Mestre em Ciências Ambientais pela Universidade Brasil; Docente da FAPAN/UNIESP. Pós-Graduada em Direito Médico e Hospitalar pela EPD- Escola Paulista de Direito; Pós-Graduada em Direito Processual Civil pela faculdade de Direito São Bernardo do Campo. (5 minutos). 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Ma. Ariella Rettondini. Mestre em Ciências Ambientais. Docente da FAPAN /UNIESP.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Especialização em Direito Contratual pela Pontifícia Universidade Católica de São Paulo, Brasil(2009) (5 minutos)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Me. Eduardo Kubota. Mestre em Ciências Ambientais pela Universidade Brasil.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Graduado em Direito pela Universidade do Grande ABC (2000), pós-graduado em direito público e docência. Professor universitário na UNIESP - São Bernardo do Campo. (5 minutos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Encerrament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Profa.Rosa Beloto. (4min)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Mensagem final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a. Cláudia Pereira (2 minutos)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udação final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.João Campato Jr. (1 min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GRADECIMENTOS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LIGA ACADÊMICA DE SAÚDE ÚNICA – LASU</w:t>
        <w:br/>
        <w:t>UNIVERSIDADE BRASIL (UB)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Chamada para submissão de Resumos Simples para os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Anais do 3º Colóquio do Centro e Núcleos de Pesquisa da UNIESP S.A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. 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Convidamos a todos os participantes do 3º Colóquio do Grupo e Núcleos de Pesquisa da UNIESP a enviar resumos simples oriundos de reflexões, projeto sou ideias a respeito dos temas direta ou indiretamente abordados nos colóquios. Tais textos integrarão os Anais do evento (com ISBN e DOI), publicados em formato digita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O resumo dever ter um título centralizado e em negrito, abaixo do qual serão indicados o/a/s autor/a/res do resumo e sua filiação acadêmica ou profissional. O texto do resumo deve ser desenvolvido num único parágrafo, possuindo entre 150 e 500 palavras, indicando, se possível, o tema da reflexão, a justificativa da importância dessa reflexão, objetivos, metodologia e resultados. Ao término do texto, devem ser elencadas até cinco palavras-chave, separadas entre si por ponto vírgula. O resumo deve ser enviado no formato word, na fonte Arial 12, com espaço de 1, 5 entre as linhas, com todas as margens 3cm. Os resumos deverão ser enviados ao e-mail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19"/>
            <w:u w:val="single"/>
            <w:lang w:eastAsia="pt-BR"/>
          </w:rPr>
          <w:t>campatojr@gmail.com</w:t>
        </w:r>
      </w:hyperlink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Para efeito de modelo, segue um resumo simples constante dos primeiros anais do Colóquio do Grupo e Centro de Pesquisa da UNIESP S.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REITOS DA PARTURIENTE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Flavia Petra Melara Benatti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Graduada em Direito, Pós-graduada em Direito Empresarial, Mestre em Ciências Ambientais pela Universidade Brasi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Marcelo de Almeida Benatti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Graduado em Direito, Pós-graduado em Direito do Consumidor pela faculdade INED de Rio    Claro. E-mail: contato@marcelobenatti.adv.b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RESUM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Este resumo busca apresentar a análise dos direitos das parturientes para que possam ter conhecimento sobre eles e, desta forma, exigir o seu cumprimento visando um parto tranquilo e uma experiência positiva. O objetivo da pesquisa é informar as parturientes e a seus esposos(as) ou companheiros(as) sobre seus diretos a um parto mais humanizado e com procedimentos da medicina atual, que podem levar a um menor desconforto no nascimento da criança. Esta investigação é realizada pela metodologia de revisão bibliografia, especialmente da legislação vigente, quais sejam: 1) Lei n. 11.105/05, que, em seu artigo 19 e incisos e na Portaria n.º 2418/05, trata da presença de acompanhante para mulheres em trabalho de parto, parto e pós-parto de forma a focar na humanização da assistência a parturiente; 2) Portaria nº 569/2022, que  institui o Programa de Humanização no Pré-natal e Nascimento, no âmbito do Sistema Único de Saúde. Para além disso, foi consultado o II Colóquio do Centro de Núcleo de Pesquisa da UNIESP S/A, realizado no dia 17/10/2022, principalmente observada a palestra ministrada pela professora Rosana Torrano, com o tema “Violência Obstetrícia”, que demonstrou, ainda, outros direitos das parturientes. Observou-se que o direito é frequentemente violado, em especial o direito à companhia, o desrespeito à autonomia das mulheres para opinar e escolher o parto, e quanto ao tratamento de acordo com seus valores e crenças. Após a realização desta pesquisa, observamos que o tema em pauta deve ser mais divulgado e difundido entre as gestantes e seus acompanhantes para que no momento do parto possam exigir e fazer cumprir seus direitos a um parto humanizado, com respeito as suas autonomias e escolhas pessoais. Ninguém pode ter seu direito respeitado, se não sabe quais são el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Palavras-chave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Saúde, Parto, Direito, Humanizaçã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Realização: DIPEX - UNIESP. S.A.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reção e Supervisão Geral: Profa. Ma. Rosa Beloto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Coordenação: Prof. Dr. João A. Campato Jr.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Anais: Prof. Mestre Edilson Teles Gomes J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UNIESP S.A.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Rua Álvares Penteado, 139 - Centro - São Paulo / SP CEP: 01012-001  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Telefone: (11) 4040-67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19"/>
            <w:u w:val="single"/>
            <w:lang w:eastAsia="pt-BR"/>
          </w:rPr>
          <w:t>https://uniesp.edu.br/</w:t>
        </w:r>
      </w:hyperlink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pt-BR"/>
        </w:rPr>
        <w:t>Deixe seu comentári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Seu endereço de e-mail não será publicad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niesp.edu.br/sites/institucional/noticia.php?id_noticia=6730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uniesp.edu.br/sites/institucional/noticia.php?id_noticia=6730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uniesp.edu.br/sites/institucional/noticia.php?id_noticia=6730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api.whatsapp.com/send?text=http://www.uniesp.edu.br/sites/institucional/noticia.php?id_noticia=6730" TargetMode="External"/><Relationship Id="rId11" Type="http://schemas.openxmlformats.org/officeDocument/2006/relationships/hyperlink" Target="https://www.gov.br/saude/pt-br/assuntos/saude-de-a-a-z/s/saude-unica" TargetMode="External"/><Relationship Id="rId12" Type="http://schemas.openxmlformats.org/officeDocument/2006/relationships/hyperlink" Target="mailto:campatojr@gmail.com" TargetMode="External"/><Relationship Id="rId13" Type="http://schemas.openxmlformats.org/officeDocument/2006/relationships/hyperlink" Target="http://www.uniesp.edu.b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08:00Z</dcterms:created>
  <dc:creator>ROSA-2022</dc:creator>
  <dc:description/>
  <dc:language>en-US</dc:language>
  <cp:lastModifiedBy>ROSA-2022</cp:lastModifiedBy>
  <dcterms:modified xsi:type="dcterms:W3CDTF">2023-08-07T18:08:00Z</dcterms:modified>
  <cp:revision>1</cp:revision>
  <dc:subject/>
  <dc:title/>
</cp:coreProperties>
</file>