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t-BR"/>
        </w:rPr>
        <w:t>I Colóquio do Centro e Núcleos de Pesquisas da UNIESP S.A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0 Comentário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0" cy="33299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ompartilhe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br/>
        <w:br/>
        <w:t>  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" name="Imagem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3" name="Imagem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4" name="Imagem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    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5" name="Imagem 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7" t="-617" r="-617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A COBERTURA DOS PLANOS DE SAÚDE E OS DIREITOS DO CONSUMIDO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777777"/>
          <w:sz w:val="19"/>
          <w:lang w:eastAsia="pt-BR"/>
        </w:rPr>
        <w:t> 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OBJETIVOS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: </w:t>
        <w:br/>
        <w:br/>
        <w:t xml:space="preserve">1) Divulgar à comunidade acadêmica da UNIESP S.A. os objetivos, o funcionamento e os primeiros resultados das atividades do Centro de Pesquisa e de seus Núcleos; </w:t>
        <w:br/>
        <w:br/>
        <w:t xml:space="preserve">2) Divulgar o Núcleo de Pesquisa da UNIESP S. A., estimulando a participação de outros membros oriundos tanto do corpo docente quanto do corpo discente; </w:t>
        <w:br/>
        <w:br/>
        <w:t xml:space="preserve">3) Divulgar o Centro e os Núcleos de Pesquisa para a comunidade em geral e para outras IESs; </w:t>
        <w:br/>
        <w:br/>
        <w:t>4) Proporcionar aos participantes das atividades formação continuada na área de políticas de saúde.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ATA E HORÁRIO:  30/05 às 19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EVENTO A SER REALIZADO REMOTAMENTE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PÚBLICO-ALVO:  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szCs w:val="19"/>
          <w:lang w:eastAsia="pt-BR"/>
        </w:rPr>
        <w:br/>
        <w:br/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Alunos da UNIESP, especialmente da área de direito e saúde; </w:t>
        <w:br/>
        <w:t xml:space="preserve">Docentes da UNIESP; </w:t>
        <w:br/>
        <w:t xml:space="preserve">Profissionais do Direito e da Saúde; </w:t>
        <w:br/>
        <w:t>Comunidade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 xml:space="preserve">PROGRAMAÇÃO DO COLÓQUIO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Saudação inicial do mediador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Prof.Dr. João Adalberto Campato Jr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Abertura oficial do evento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. Comunicação “A pesquisa Institucional na UNIESP: Importância, desafios e perspectivas” – Profa. Ma. Rosa Beloto; 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Palestra: 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“A COBERTURA DOS PLANOS DE SAÚDE E OS DIREITOS DO CONSUMIDOR”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  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– Professora Mestre Rosana Torrano. Docente do Curso de Direito da FAPAN. Pós-Graduada em Direito Médico e Hospitalar; Pós-Graduada em Direito da Família e Sucessões; Pós-Graduada em Direito Processual civil. Mestre em Ciências Ambientais pela Universidade Brasil, com Bolsa do Programa de Apoio à Titulação Docente (PTDO), da UNIESP S.A. 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Discussão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Debatedores Prof. Me. Ricardo Bioni, Prof. Me. Eduardo Kubota, Profa. Mestranda Andreia Silveira (pesquisadores agraciados com bolsa do PTDO e integrantes do Núcleo de Pesquisa da UNIESP. S.A. (15min) 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Encerramento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Profa. Rosa Beloto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color w:val="777777"/>
          <w:sz w:val="19"/>
          <w:lang w:eastAsia="pt-BR"/>
        </w:rPr>
        <w:t>Saudação final</w:t>
      </w: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: Prof. Dr. João Campato J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777777"/>
          <w:sz w:val="19"/>
          <w:szCs w:val="19"/>
          <w:lang w:eastAsia="pt-BR"/>
        </w:rPr>
      </w:pPr>
      <w:r>
        <w:rPr>
          <w:rFonts w:eastAsia="Times New Roman" w:cs="Times New Roman" w:ascii="Times New Roman" w:hAnsi="Times New Roman"/>
          <w:color w:val="777777"/>
          <w:sz w:val="19"/>
          <w:szCs w:val="19"/>
          <w:lang w:eastAsia="pt-BR"/>
        </w:rPr>
        <w:t>Realização: DIPEX  - UNIESP. S.A.</w:t>
        <w:br/>
        <w:t>Coordenação: Prof. Dr. João A. Campato Jr</w:t>
        <w:br/>
        <w:t>Direção e Supervisão Geral: Rosa Belo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eastAsia="Times New Roman" w:cs="Tahoma"/>
          <w:color w:val="000000"/>
          <w:sz w:val="28"/>
          <w:szCs w:val="28"/>
          <w:lang w:eastAsia="pt-BR"/>
        </w:rPr>
      </w:pPr>
      <w:r>
        <w:rPr>
          <w:rFonts w:eastAsia="Times New Roman" w:cs="Tahoma" w:ascii="Tahoma" w:hAnsi="Tahoma"/>
          <w:color w:val="000000"/>
          <w:sz w:val="28"/>
          <w:szCs w:val="28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Iº Colóquio:  </w:t>
      </w: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pt-BR"/>
        </w:rPr>
        <w:t>https://youtu.be/fGr1HmH2F1s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bCs/>
          <w:color w:val="000000"/>
          <w:sz w:val="28"/>
          <w:szCs w:val="28"/>
          <w:lang w:eastAsia="pt-BR"/>
        </w:rPr>
      </w:pPr>
      <w:r>
        <w:rPr>
          <w:rFonts w:eastAsia="Times New Roman" w:cs="Tahoma" w:ascii="Tahoma" w:hAnsi="Tahoma"/>
          <w:b/>
          <w:bCs/>
          <w:color w:val="000000"/>
          <w:sz w:val="28"/>
          <w:szCs w:val="28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uniesp.edu.br/sites/institucional/noticia.php?id_noticia=6523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uniesp.edu.br/sites/institucional/noticia.php?id_noticia=6523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uniesp.edu.br/sites/institucional/noticia.php?id_noticia=6523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api.whatsapp.com/send?text=http://www.uniesp.edu.br/sites/institucional/noticia.php?id_noticia=652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8:07:00Z</dcterms:created>
  <dc:creator>ROSA-2022</dc:creator>
  <dc:description/>
  <dc:language>en-US</dc:language>
  <cp:lastModifiedBy>ROSA-2022</cp:lastModifiedBy>
  <dcterms:modified xsi:type="dcterms:W3CDTF">2023-08-07T18:07:00Z</dcterms:modified>
  <cp:revision>1</cp:revision>
  <dc:subject/>
  <dc:title/>
</cp:coreProperties>
</file>