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Acessos ao IIº Colóquio do Centro e Núcleos de Pesquisas da UNIESP é surpreendente! Assista a ele e confira!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0 Comentário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33299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mpartilh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br/>
        <w:t> 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Imagem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Imagem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4" name="Imagem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" name="Imagem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7" t="-617" r="-61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No dia 24 de outubro de 2022, uma semana após a realização do IIº Colóquio do Centro e Núcleos de Pesquisas da UNIESP, o encontro já marcava,às 17 horas, 803 visualizaçõ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O evento foi realizado no dia 17 de outubro de 2022, a partir das 19 horas, pelo canal do YouTube e seu tema central foi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 xml:space="preserve">Questões importantes sobre Saúde e Meio Ambiente na atualidade,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desenvolvido por 4 exposições apresentadas pelos seguintes Professores Mestres em Ciências Ambientais pela Universidade Brasil que realizaram seu Curso de Pós-Graduação com bolsa do PTDO - Programa de Apoio à Titulação Docente UNIESP e que hoje são pesquisadores do Núcleo de Pesquisa em Meio Ambiente do Centro de Ensino, Pesquisa e Extensão - CEPE da UNIESP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BLOCO 1 - Saúd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Expositor 1 -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Me.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Hermison Ricardo Bion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u w:val="single"/>
          <w:lang w:eastAsia="pt-BR"/>
        </w:rPr>
        <w:t>Tem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Embriões Excedentários: Possíveis Filhos ou Material Genético? Uma Questão de Bioética</w:t>
      </w:r>
      <w:r>
        <w:rPr>
          <w:rFonts w:eastAsia="Times New Roman" w:cs="Times New Roman" w:ascii="Times New Roman" w:hAnsi="Times New Roman"/>
          <w:i/>
          <w:iCs/>
          <w:color w:val="777777"/>
          <w:sz w:val="19"/>
          <w:lang w:eastAsia="pt-B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Expositora 2 - Profa. Ma. Rosana Torran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u w:val="single"/>
          <w:lang w:eastAsia="pt-BR"/>
        </w:rPr>
        <w:t>Tem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Violência Obstétrica: Visão Ger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BLOCO 2 - Meio ambiente: uma reflexão jurídica e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u w:val="single"/>
          <w:lang w:eastAsia="pt-BR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Expositor 3 - Profa. Ma. Ariella Rettondini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u w:val="single"/>
          <w:lang w:eastAsia="pt-BR"/>
        </w:rPr>
        <w:t>Tem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Responsabilidade do Município pela Omissão na Invasão, Ocupação e Posse em áreas de Mananciais: Aspectos Legais e Sociais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Expositor 4 - Prof. Me. Dimas Cabral Deleg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u w:val="single"/>
          <w:lang w:eastAsia="pt-BR"/>
        </w:rPr>
        <w:t>Tema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Recomposição de área de Reserva Legal no Estado de São Paulo com o Uso de Sistemas Agroflorestais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s exposições foram mediadas pelo Coordenador dos Núcleos de Pesquisas e Editor-chefe das Revistas da UNIESP, o Professor Pós-Doutor João Adalberto Campato J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O Colóquio contou, ainda, com a ilustre presença, iniciando e concluindo o encontro, da Presidente da UNIESP, a Profa. Cláudia Pereira, que expressou palavras de estímulo às produções científicas docentes e discentes que vêm sendo realizadas na UNIESP em quantidade e qualidade e que ela sempre tanto apoiou. Também estiveram presentes o Diretor Administrativo e de Cursos de Graduação, Prof. Murilo Ângelo, e a Diretora de Legislação e Normas Educacionais, Profa. Flávia Petra Melara Benatt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Todas as atividades do CEPE estão sob a responsabilidade da Diretoria de Pesquisa, Extensão e Publicações -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PEX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 da UNIESP, que, atualmente, está sob a gestão da Profa. Rosa Beloto, que fez a abertura e o encerramento do Colóqui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O Colóquio pode ser assistido pelo YouTube, acessando o link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https://www.youtube.com/watch?v=BXqCuOUSOT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queles que assistirem ao Colóquio e desejarem receber um Certificado de participação nele poderão acessar o processo de certificação pelo lin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19"/>
            <w:u w:val="single"/>
            <w:lang w:eastAsia="pt-BR"/>
          </w:rPr>
          <w:t>http://www.cbcon.com.br/tecedu/servlet/Controller?cmd=abririnscricao&amp;idCurso=2204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os alunos UNIESP, a carga horária do Colóquio valerá como carga horária de atividades complementares, bastando apresentar o Certificado de participação ao seu Coordenador de Curs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E que venha o III° Colóquio em breve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retoria de Pesquisa, Extensão e Publicações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PEX UNIESP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niesp.edu.br/sites/institucional/noticia.php?id_noticia=6653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uniesp.edu.br/sites/institucional/noticia.php?id_noticia=6653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uniesp.edu.br/sites/institucional/noticia.php?id_noticia=6653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api.whatsapp.com/send?text=http://www.uniesp.edu.br/sites/institucional/noticia.php?id_noticia=6653" TargetMode="External"/><Relationship Id="rId11" Type="http://schemas.openxmlformats.org/officeDocument/2006/relationships/hyperlink" Target="http://www.cbcon.com.br/tecedu/servlet/Controller?cmd=abririnscricao&amp;idCurso=220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05:00Z</dcterms:created>
  <dc:creator>ROSA-2022</dc:creator>
  <dc:description/>
  <cp:keywords/>
  <dc:language>en-US</dc:language>
  <cp:lastModifiedBy>ROSA-2022</cp:lastModifiedBy>
  <dcterms:modified xsi:type="dcterms:W3CDTF">2023-09-13T13:41:00Z</dcterms:modified>
  <cp:revision>2</cp:revision>
  <dc:subject/>
  <dc:title/>
</cp:coreProperties>
</file>